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Desde el hosting me han enviado esto: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Vemos que hay logs de errores del parser en el PHP, esto significa que hay errores de PHP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1:29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2:04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3:14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3:52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6:30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9:12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9:20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9:41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19:19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19:47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0:09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0:25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0:28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0:44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0:57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1:06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1:27 UTC] PHP Parse error: syntax error, unexpected end of file in /home/paginaen/public_html/wp-content/themes/helena_wp/functions.php on line 194</w:t>
      </w:r>
      <w:r>
        <w:rPr>
          <w:rFonts w:cs="Open Sans;Times New Roman" w:ascii="Open Sans;Times New Roman" w:hAnsi="Open Sans;Times New Roman"/>
          <w:color w:val="444444"/>
          <w:sz w:val="14"/>
          <w:szCs w:val="14"/>
          <w:lang w:val="en-US"/>
        </w:rPr>
        <w:br/>
      </w:r>
      <w:r>
        <w:rPr>
          <w:rFonts w:cs="Open Sans;Times New Roman" w:ascii="Open Sans;Times New Roman" w:hAnsi="Open Sans;Times New Roman"/>
          <w:color w:val="444444"/>
          <w:sz w:val="14"/>
          <w:szCs w:val="14"/>
          <w:shd w:fill="FFFFFF" w:val="clear"/>
          <w:lang w:val="en-US"/>
        </w:rPr>
        <w:t>[07-Jul-2015 01:26:14 UTC] PHP Parse error: syntax error, unexpected end of file in /home/paginaen/public_html/wp-content/themes/helena_wp/functions.php on line 194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37:00Z</dcterms:created>
  <dc:creator>ISA</dc:creator>
  <dc:description/>
  <dc:language>en-US</dc:language>
  <cp:lastModifiedBy>ISA</cp:lastModifiedBy>
  <dcterms:modified xsi:type="dcterms:W3CDTF">2015-07-07T02:38:00Z</dcterms:modified>
  <cp:revision>1</cp:revision>
  <dc:subject/>
  <dc:title/>
</cp:coreProperties>
</file>